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ARHITECT ŞEF,                                                                                                                                           ing. Rita Marcela NEAG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de Detaliu: 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IDICARE RESTRICTIE DE CONSTRUIRE PENTRU CONSTRUIRE IMOBIL LOCUINTE COLECTIVE CU BIROURI LA PARTER SI PARCARE SUBTERANA MULTIETAJATA, ALEI ACCES SI BRANSAMENTE UTILITATI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Style w:val="InternetLink"/>
          <w:rFonts w:cs="Arial" w:ascii="Arial" w:hAnsi="Arial"/>
          <w:i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zenta documentaţie are ca obiect ridicarea restrictiei de construire pentru construirea unui imobil de locuinte colective cu birouri la parter si parcare subterana multietajata, alei acces si bransamente utilit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11.05.2016 – 31.05.2016 si 13.06.2016 – 01.07.2016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NAFTANAILA ION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Bucegi, nr. 12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Bucegi, nr. 1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5 vecini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a fost primita o adresa cu nr.303634/23.05.2016 din partea unui cetatean al orasului Ploiesti, Stanciu Daniel, prin care isi exprima dezacordul pentru ridicarea unei constructii de 10 etaje in acea zona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Verbal, a mai fost o persoana Emma Mioara Cioponea ( prin fiul ei, arh.Florin Cioponea) care a avut comentarii referitoare la documentati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S-au facut modificari si a fost facuta a doua consultare a populatiei.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timpul consultarii din perioada 13.06.2016-01.07.2016 nu au mai fost notificari sau comentarii referitoare la noua varianta a documentatiei.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>Plan urbanistic de Detaliu: 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IDICARE RESTRICTIE DE CONSTRUIRE PENTRU CONSTRUIRE IMOBIL LOCUINTE COLECTIVE CU BIROURI LA PARTER SI PARCARE SUBTERANA MULTIETAJATA, ALEI ACCES SI BRANSAMENTE UTILITATI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Style w:val="InternetLink"/>
          <w:rFonts w:cs="Arial" w:ascii="Arial" w:hAnsi="Arial"/>
          <w:iCs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it-IT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cs="Arial" w:ascii="Arial" w:hAnsi="Arial"/>
          <w:sz w:val="20"/>
          <w:szCs w:val="20"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1.07.2016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1.07.2016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4193/09.06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4193/09.06.2016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31:00Z</dcterms:created>
  <dc:creator>munteanu.s</dc:creator>
  <dc:description/>
  <cp:keywords/>
  <dc:language>en-US</dc:language>
  <cp:lastModifiedBy>Neagu Dana</cp:lastModifiedBy>
  <cp:lastPrinted>2016-07-11T11:55:00Z</cp:lastPrinted>
  <dcterms:modified xsi:type="dcterms:W3CDTF">2016-07-11T08:55:00Z</dcterms:modified>
  <cp:revision>11</cp:revision>
  <dc:subject/>
  <dc:title>PRIMARIA MUNICIPIULUI PLOIESTIDIRECTIA</dc:title>
</cp:coreProperties>
</file>